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ohin gehen sie? – 4. pá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Margit macht Ordnun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- mezi sebou se vyptávají a odpovídaj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Margit macht Ordnung, otázky k poslechu, porozumě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3.pádu po otázce- kd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4.pád po otázce: wohin, kam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ložky in, auf, unter- jak se tvoří ve 4.pádě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hin gehen sie? – 4.pá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4.pádu- viz.učebnice,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dání domácího úkol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46:00Z</dcterms:created>
  <dc:creator>pezlova</dc:creator>
  <dc:description/>
  <dc:language>en-US</dc:language>
  <cp:lastModifiedBy>horholová</cp:lastModifiedBy>
  <dcterms:modified xsi:type="dcterms:W3CDTF">2012-02-23T07:46:00Z</dcterms:modified>
  <cp:revision>2</cp:revision>
  <dc:subject/>
  <dc:title/>
</cp:coreProperties>
</file>